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31"/>
        <w:gridCol w:w="12"/>
        <w:gridCol w:w="567"/>
        <w:gridCol w:w="1984"/>
        <w:gridCol w:w="284"/>
        <w:gridCol w:w="1842"/>
        <w:gridCol w:w="10"/>
        <w:gridCol w:w="3251"/>
        <w:gridCol w:w="2268"/>
        <w:gridCol w:w="992"/>
        <w:gridCol w:w="1276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AT LEKC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GODZI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 GRAMATYCZ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 LEKSYKALNY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ETEN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 KULTU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 Z PODRĘCZN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Y DODATK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 Z PODSTAWY PROGRAMOWEJ</w:t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ODULUS VI</w:t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</w:rPr>
              <w:t>Lectio XXV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as </w:t>
            </w:r>
            <w:r>
              <w:rPr>
                <w:iCs/>
              </w:rPr>
              <w:t>perfectum</w:t>
            </w:r>
            <w:r>
              <w:rPr/>
              <w:t xml:space="preserve"> w stronie biernej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indicativus perfecti passiv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wybrane czasowniki łacińskie czterech koniugacj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poznawanie, tworzenie i przekład form indicatiwu perfecti passiv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6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czeni greccy i rzyms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59" w:hanging="142"/>
              <w:rPr/>
            </w:pPr>
            <w:r>
              <w:rPr/>
              <w:t xml:space="preserve">utrwalenie </w:t>
            </w:r>
            <w:r>
              <w:rPr>
                <w:iCs/>
              </w:rPr>
              <w:t>perfectum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wybrane imiona greckich i rzymskich uczony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wybrane nazwy miast greckich i rzymski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działalnością naukową Archimedesa i Warron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42"/>
              <w:rPr/>
            </w:pPr>
            <w:r>
              <w:rPr/>
              <w:t>rozpoznawanie, tworzenie i przekład form czasowników w perfectum passiv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42"/>
              <w:rPr/>
            </w:pPr>
            <w:r>
              <w:rPr/>
              <w:t>transformacje gramatyczn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42"/>
              <w:rPr/>
            </w:pPr>
            <w:r>
              <w:rPr/>
              <w:t>dostrzeganie wpływu nauki greckiej na rzymską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42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dostrzeganie znaczenia nauki greckiej i rzymskiej oraz jej wpływu na naukę epok późniejsz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42"/>
              <w:rPr/>
            </w:pPr>
            <w:r>
              <w:rPr/>
              <w:t>analiza i synteza treści zawartych w tekstach łacińskich i polski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Archimed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nauka w Rzymie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; 1.3; 1.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.2; 3.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/>
              <w:t xml:space="preserve">Praca z tekstem </w:t>
            </w:r>
            <w:r>
              <w:rPr>
                <w:i/>
                <w:iCs/>
              </w:rPr>
              <w:t>Duae vitae hominum</w:t>
            </w:r>
            <w:r>
              <w:rPr/>
              <w:t xml:space="preserve"> lub </w:t>
            </w:r>
            <w:r>
              <w:rPr>
                <w:i/>
                <w:iCs/>
              </w:rPr>
              <w:t>De vent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59" w:hanging="142"/>
              <w:rPr/>
            </w:pPr>
            <w:r>
              <w:rPr/>
              <w:t xml:space="preserve">utrwalenie poznanych form i struktur  gramatycznych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wybrane słownictwo związane z wiejskim i miejskim sposobem życia lub wybrane słownictw związane z wiatram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42"/>
              <w:rPr/>
            </w:pPr>
            <w:r>
              <w:rPr/>
              <w:t>rozumienie i przekład tekstu łacińskieg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42"/>
              <w:rPr/>
            </w:pPr>
            <w:r>
              <w:rPr/>
              <w:t>rozumienie pytań i odpowiadanie na nie w języku łaciński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analiza i synteza treści zawartych w tekstach łacińskich i polski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wiejski i miejski styl życi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łacińskie i greckie nazwy oraz krótka wiatrów w starożytnoś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óża wiatrów w Atena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: 2.1; 2.2; 2.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storiografia grecka i rzym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59" w:hanging="142"/>
              <w:rPr/>
            </w:pPr>
            <w:r>
              <w:rPr/>
              <w:t>powtórzenie poznanych struktur gramat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ind w:left="175" w:hanging="0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42"/>
              <w:rPr/>
            </w:pPr>
            <w:r>
              <w:rPr/>
              <w:t>dostrzeganie wpływów greckich i łacińskich na polszczyznę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42"/>
              <w:rPr/>
            </w:pPr>
            <w:r>
              <w:rPr/>
              <w:t>dostrzeganie i interpretacja wspólnych cech kultury greckiej i rzymskiej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42"/>
              <w:rPr/>
            </w:pPr>
            <w:r>
              <w:rPr/>
              <w:t>dostrzeganie wpływu kultury antycznej na współczesną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42"/>
              <w:rPr/>
            </w:pPr>
            <w:r>
              <w:rPr/>
              <w:t>integrowanie wiedzy z różnych dziedzin do wyrażania i uzasadniania własnego punktu wid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twórczość wybranych historyków greckich i rzymsk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ogólna charakterystyka postaci Mikołaja Kopernik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ybrane sentencje łacińs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I: 3.1; 3.2; 3.3</w:t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Lectio XXVI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as </w:t>
            </w:r>
            <w:r>
              <w:rPr>
                <w:iCs/>
              </w:rPr>
              <w:t>plusquamperfectum</w:t>
            </w:r>
            <w:r>
              <w:rPr/>
              <w:t xml:space="preserve"> w stronie bier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59" w:hanging="142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indicativus plusquamperfecti passiv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postaciami mitologicznymi opiekującymi się medycyną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poznawanie, tworzenie i przekład form indicatiwu plusquamperfecti passi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okonywanie transformacji gramaty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analiza i synteza treści zawartych w tekstach łacińskich i polski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42"/>
              <w:rPr/>
            </w:pPr>
            <w:r>
              <w:rPr/>
              <w:t>mitologiczne postacie związane z medycyn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; 1.2; 1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.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6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</w:rPr>
            </w:pPr>
            <w:r>
              <w:rPr/>
              <w:t xml:space="preserve">Czas </w:t>
            </w:r>
            <w:r>
              <w:rPr>
                <w:iCs/>
              </w:rPr>
              <w:t>futurum exactum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w stronie bier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59" w:hanging="142"/>
              <w:rPr/>
            </w:pPr>
            <w:r>
              <w:rPr/>
              <w:t>indicativus futuri exacti passiv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roślinami leczniczym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typologia temperamentów wg Hipokrates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rozpoznawanie, tworzenie i przekład form indicatiwu futuri exacti passiv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konywanie transformacji gramatyczn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strzeganie antycznych źródeł w kulturze epok późniejsz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42"/>
              <w:rPr/>
            </w:pPr>
            <w:r>
              <w:rPr/>
              <w:t>wybrane koncepcje medyczne Hipokratesa – typologia temperamentów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42"/>
              <w:rPr/>
            </w:pPr>
            <w:r>
              <w:rPr/>
              <w:t>wybrane informacje o roślinach leczniczych w starożytn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: 1.1; 1.3; 1.6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.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/>
              <w:t xml:space="preserve">Praca z tekstem </w:t>
            </w:r>
            <w:r>
              <w:rPr>
                <w:i/>
                <w:iCs/>
              </w:rPr>
              <w:t>Agnodice</w:t>
            </w:r>
            <w:r>
              <w:rPr/>
              <w:t xml:space="preserve"> lub </w:t>
            </w:r>
            <w:r>
              <w:rPr>
                <w:i/>
                <w:iCs/>
              </w:rPr>
              <w:t>De medic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59" w:hanging="142"/>
              <w:rPr/>
            </w:pPr>
            <w:r>
              <w:rPr/>
              <w:t>powtórzenie i utrwalenie poznanych form gramat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medycyną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rozumienie i przekład tekstu łacińskieg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rozumienie pytań i odpowiadanie na nie w języku łaciński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>greckie kobiety w medycyn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zdrowy tryb życia według Cels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: 2.1; 2.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bitni lekarze antycz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42"/>
              <w:rPr/>
            </w:pPr>
            <w:r>
              <w:rPr/>
              <w:t>utrwalanie poznanych form gramat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medycyną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strzeganie wpływów greckich i łacińskich na polszczyznę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strzeganie i interpretacja wspólnych cech kultury greckiej i rzymskiej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strzeganie wpływu kultury antycznej na współczesną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integrowanie wiedzy z różnych dziedzin do wyrażania i uzasadniania własnego punktu wid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>postacie wybitnych lekarzy starożyt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.1; 3.2; 3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Lectio XXVII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</w:rPr>
            </w:pPr>
            <w:r>
              <w:rPr/>
              <w:t xml:space="preserve">Składnia </w:t>
            </w:r>
            <w:r>
              <w:rPr>
                <w:iCs/>
              </w:rPr>
              <w:t>accusativus duplex</w:t>
            </w:r>
            <w:r>
              <w:rPr/>
              <w:t xml:space="preserve"> oraz </w:t>
            </w:r>
            <w:r>
              <w:rPr>
                <w:iCs/>
              </w:rPr>
              <w:t>nominativus duple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42"/>
              <w:rPr/>
            </w:pPr>
            <w:r>
              <w:rPr/>
              <w:t>accusativus duplex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42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nominativus duplex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42"/>
              <w:rPr/>
            </w:pPr>
            <w:r>
              <w:rPr/>
              <w:t>sposoby wyrażania opin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wybrane słownictwo związane z początkami chrześcijaństwa i opiniami Rzymian o chrześcijanach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rozpoznawanie i przekład składni </w:t>
            </w:r>
            <w:r>
              <w:rPr>
                <w:iCs/>
              </w:rPr>
              <w:t>accusativus duplex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rozpoznawanie i przekład składni </w:t>
            </w:r>
            <w:r>
              <w:rPr>
                <w:iCs/>
              </w:rPr>
              <w:t>nominativus duplex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dokonywanie transformacji gramatycznych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wyrażanie opinii obiektywnych i subiektywnych w języku łacińskim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wój terytorialny chrześcijańst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2; 1.3 II: 2.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tuacja pierwszych chrześcijan w państwie rzymsk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42"/>
              <w:rPr/>
            </w:pPr>
            <w:r>
              <w:rPr/>
              <w:t>utrwalanie poznanych struktur  gramatycznych i sposobów wyrażania opin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słownictwo związane z chrześcijaństwem w Rzymie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rozpoznawanie i przekład struktur gramatycznych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>
                <w:lang w:val="la-VA"/>
              </w:rPr>
            </w:pPr>
            <w:r>
              <w:rPr/>
              <w:t xml:space="preserve">rozumienie i przekład tekstu łacińskiego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>
                <w:lang w:val="la-VA"/>
              </w:rPr>
            </w:pPr>
            <w:r>
              <w:rPr/>
              <w:t>analiza i synteza treści zawartych w tekstach łacińskich i polski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>sytuacja pierwszych chrześcijan w państwie rzymski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 xml:space="preserve">apolog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: 1.2; 1.6 II: 2.1; 2.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.1; 3.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9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/>
              <w:t xml:space="preserve">Praca z tekstem </w:t>
            </w:r>
            <w:r>
              <w:rPr>
                <w:i/>
                <w:iCs/>
              </w:rPr>
              <w:t>Caius Plinius Traiano imperatori</w:t>
            </w:r>
            <w:r>
              <w:rPr/>
              <w:t xml:space="preserve"> lub </w:t>
            </w:r>
            <w:r>
              <w:rPr>
                <w:i/>
                <w:iCs/>
              </w:rPr>
              <w:t>Apologetic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42"/>
              <w:rPr/>
            </w:pPr>
            <w:r>
              <w:rPr/>
              <w:t>utrwalanie poznanych struktur  gramatycznych i sposobów wyrażania opin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utrwalanie poznanego słownictw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>
                <w:lang w:val="la-VA"/>
              </w:rPr>
            </w:pPr>
            <w:r>
              <w:rPr/>
              <w:t xml:space="preserve">rozumienie i przekład tekstu łacińskiego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>
                <w:lang w:val="la-VA"/>
              </w:rPr>
            </w:pPr>
            <w:r>
              <w:rPr/>
              <w:t>rozumienie pytań i odpowiadanie na nie w języku łacińskim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>sytuacja pierwszych chrześcijan w państwie rzymskim oczyma chrześcijan i pogan</w:t>
            </w:r>
          </w:p>
          <w:p>
            <w:pPr>
              <w:pStyle w:val="Normal"/>
              <w:spacing w:lineRule="auto" w:line="240" w:before="0" w:after="0"/>
              <w:ind w:left="17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; 1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2.1; 2.2; 2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ażni twórcy literatury wczesnochrześcijańskiej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utrwalanie poznanych form gramat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utrwalanie poznanego słownictw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strzeganie i interpretacja wspólnych cech kultury greckiej i rzymskiej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strzeganie wpływów greckich i łacińskich na polszczyznę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znajomość najważniejszych autorów literatury wczesnochrześcijański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najważniejsi autorzy literatury wczesnochrześcijański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ymbole wczesnego chrześcijańst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modlitwa </w:t>
            </w:r>
            <w:r>
              <w:rPr>
                <w:i/>
                <w:iCs/>
              </w:rPr>
              <w:t>Pater noster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4; 1.6; 1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ctio XXI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</w:rPr>
            </w:pPr>
            <w:r>
              <w:rPr/>
              <w:t xml:space="preserve">Składnia </w:t>
            </w:r>
            <w:r>
              <w:rPr>
                <w:iCs/>
              </w:rPr>
              <w:t>ablativus absolut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42"/>
              <w:rPr/>
            </w:pPr>
            <w:r>
              <w:rPr/>
              <w:t>ablativus absolut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wybrane słownictwo związane z filozofią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rozpoznawanie, tworzenie i przekład składni </w:t>
            </w:r>
            <w:r>
              <w:rPr>
                <w:iCs/>
              </w:rPr>
              <w:t>ablativus absolutu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rozpoznawanie i poprawne używanie participiów w składni </w:t>
            </w:r>
            <w:r>
              <w:rPr>
                <w:iCs/>
              </w:rPr>
              <w:t>ablativus absolutu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analiza i synteza treści zawartych w tekstach łacińskich i polski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znajomość najważniejszych przedstawicieli filozofii greckiej przed Sokrates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filozofia grecka – presokratycy i Sokrat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2; 1.6; 1.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lozofia w Rzym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42"/>
              <w:rPr/>
            </w:pPr>
            <w:r>
              <w:rPr/>
              <w:t xml:space="preserve">uzupełnienie składni </w:t>
            </w:r>
            <w:r>
              <w:rPr>
                <w:iCs/>
              </w:rPr>
              <w:t>ablativus absolutus</w:t>
            </w:r>
            <w:r>
              <w:rPr/>
              <w:t xml:space="preserve"> o </w:t>
            </w:r>
            <w:r>
              <w:rPr>
                <w:iCs/>
              </w:rPr>
              <w:t xml:space="preserve">absolutus </w:t>
            </w:r>
            <w:r>
              <w:rPr/>
              <w:t>imienny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>
                <w:i/>
                <w:i/>
                <w:iCs/>
              </w:rPr>
            </w:pPr>
            <w:r>
              <w:rPr/>
              <w:t>wybrane słownictwo związane z filozofią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>
                <w:lang w:val="la-VA"/>
              </w:rPr>
            </w:pPr>
            <w:r>
              <w:rPr/>
              <w:t xml:space="preserve">rozumienie tekstu łacińskiego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>
                <w:lang w:val="la-VA"/>
              </w:rPr>
            </w:pPr>
            <w:r>
              <w:rPr/>
              <w:t>rozumienie pytań i odpowiadanie na nie w języku łaciński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konywanie transformacji gramat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Cyceron jako filozo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eszyt ćwicze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3; 1.5 II: 2.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/>
              <w:t xml:space="preserve">Praca z tekstem </w:t>
            </w:r>
            <w:r>
              <w:rPr>
                <w:i/>
                <w:iCs/>
              </w:rPr>
              <w:t>Philosophiae laudatio</w:t>
            </w:r>
            <w:r>
              <w:rPr/>
              <w:t xml:space="preserve"> lub </w:t>
            </w:r>
            <w:r>
              <w:rPr>
                <w:i/>
                <w:iCs/>
              </w:rPr>
              <w:t>Cicero de academicis et peripatetic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42"/>
              <w:rPr/>
            </w:pPr>
            <w:r>
              <w:rPr/>
              <w:t>utrwalanie poznanych form gramat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wybrane słownictwo związane z filozofią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>
                <w:lang w:val="la-VA"/>
              </w:rPr>
            </w:pPr>
            <w:r>
              <w:rPr/>
              <w:t>rozumienie i przekład tekstu łacińskieg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analiza i synteza treści zawartych w tekstach łacińskich i polski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znajomość wybitnych przedstawicieli rzymskiej filozofi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znajomość najważniejszych dzieł filozoficznych Cycero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główni przedstawiciele filozofii rzymski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najważniejsze dzieła filozoficzne Cycero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2.1; 2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ilozofia greck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utrwalanie poznanych struktur gramat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wybrane słownictwo związane z filozofią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0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strzeganie i interpretacja wspólnych cech kultury greckiej i rzymskiej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strzeganie wpływów greckich i łacińskich na języki nowożytn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znajomość najważniejszych przedstawicieli filozofii greckiej oraz głównych greckich szkół filozoficzny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>główni przedstawiciele filozofii greckiej po Sokrates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>najważniejsze greckie szkoły filozoficzn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>sentencje łacińs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4; 1.6; 1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.1</w:t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ctio XX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koła rzym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>
                <w:iCs/>
              </w:rPr>
              <w:t>gerundiu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edukacją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rozpoznawanie, tworzenie i przekład form </w:t>
            </w:r>
            <w:r>
              <w:rPr>
                <w:iCs/>
              </w:rPr>
              <w:t>gerundiu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konywanie transformacji gramatyczn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strzeganie i interpretacja wspólnych cech kultury greckiej i rzymskiej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znajomość zjawisk kulturowych związanych z edukacją w Rzym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zkoła w starożytnym Rzym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eszyt ćwicze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; 1.3; 1.5; 1.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aca z tekstem </w:t>
            </w:r>
            <w:r>
              <w:rPr>
                <w:i/>
                <w:iCs/>
              </w:rPr>
              <w:t>De septem liberalibus disciplinis</w:t>
            </w:r>
            <w:r>
              <w:rPr/>
              <w:t xml:space="preserve"> lub </w:t>
            </w:r>
            <w:r>
              <w:rPr>
                <w:i/>
                <w:iCs/>
              </w:rPr>
              <w:t xml:space="preserve">De officii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utrwalanie poznanego materiału gramatyczn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edukacją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rozumienie i przekład tekstu łacińskieg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znajomość wybranych postaci autorów tekstów związanych z edukacją w starożytnośc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znajomość wybranych rzymskich modeli kształc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 xml:space="preserve">autorzy tekstów związanych z edukacją w starożytności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>wybrane rzymskie modele kształcenia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2.1; 2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zkoła greck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175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edukacją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strzeganie wpływów greckich i łacińskich na języki nowożytn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strzeganie i interpretacja wspólnych cech kultury greckiej i rzymskiej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znajomość zjawisk i procesów związanych z edukacją w Gre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>edukacja w Grecji starożytnej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 xml:space="preserve">koncepcja </w:t>
            </w:r>
            <w:r>
              <w:rPr>
                <w:i/>
                <w:iCs/>
              </w:rPr>
              <w:t>kalokagathi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>grecka i łacińska etymologia współczesnych terminów związanych z edukacj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4; 1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.1</w:t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petiti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/>
              <w:t xml:space="preserve">Praca z tekstem </w:t>
            </w:r>
            <w:r>
              <w:rPr>
                <w:i/>
                <w:iCs/>
              </w:rPr>
              <w:t>De libris legend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utrwalanie poznanych form gramat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utrwalenie poznanego słownictwa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0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rozumienie i przekład tekstu łacińskieg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korzystanie ze słownika łacińsko-polskieg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umiejętność samooce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 xml:space="preserve">najstarsza polska uczelnia: Uniwersytet Jagielloński w Krakow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; 1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2.1; 2.2; 2.3</w:t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MODULUS VII</w:t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Lectio XXX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dzina rzym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participium futuri activ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>
                <w:i/>
                <w:i/>
                <w:iCs/>
              </w:rPr>
            </w:pPr>
            <w:r>
              <w:rPr>
                <w:iCs/>
              </w:rPr>
              <w:t>infinitivus futuri activ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rodziną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rozpoznawanie, tworzenie i przekład form participium futuri activi oraz infinitivu futuri activ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konywanie transformacji gramatyczn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rozpoznawanie i interpretowanie związków rodzinnych w Rzymie na przykładzie rodziny Scypionów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znajomość zjawisk i pojęć związanych z tematyką rodziny w starożytnym Rzym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>
                <w:i/>
                <w:i/>
                <w:iCs/>
              </w:rPr>
            </w:pPr>
            <w:r>
              <w:rPr/>
              <w:t>pojęcia związane z rodziną w starożytnym Rzym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>
                <w:i/>
                <w:i/>
                <w:iCs/>
              </w:rPr>
            </w:pPr>
            <w:r>
              <w:rPr/>
              <w:t xml:space="preserve">drzewo genealogiczne rodziny rzymskiej na przykładzie Scypionów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eszyt ćwicze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; 1.3; III: 1.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aca z tekstem </w:t>
            </w:r>
            <w:r>
              <w:rPr>
                <w:i/>
                <w:iCs/>
              </w:rPr>
              <w:t>Cicero de familia sua</w:t>
            </w:r>
            <w:r>
              <w:rPr/>
              <w:t xml:space="preserve"> lub </w:t>
            </w:r>
            <w:r>
              <w:rPr>
                <w:i/>
                <w:iCs/>
              </w:rPr>
              <w:t>Cain et Ab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utrwalanie poznanego materiału gramatyczn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rodziną i relacjami między członkami rodziny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rozumienie i przekład tekstu łaciński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>
                <w:i/>
                <w:i/>
                <w:iCs/>
              </w:rPr>
            </w:pPr>
            <w:r>
              <w:rPr/>
              <w:t xml:space="preserve">relacje rodzinn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I: 2.1; 2.3;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dzina w starożytnej Grec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utrwalanie poznanego materiału gramatyczn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rodziną i relacjami między członkami rodziny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znajomość łacińskich pojęć i terminów odnoszących się do miłośc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strzeganie i interpretacja wspólnych cech kultury greckiej i rzymskiej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znajomość zjawisk i pojęć związanych z tematyką rodziny w starożytnej Grecj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strzeganie wpływów łaciny na polszczyznę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strzeganie motywów antycznych w sztuce epok późniejsz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 xml:space="preserve">rodzina w starożytnej Grecji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>rzymskie terminy związane z miłością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>sentencje łacińsk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.1; 3.2; 3.3</w:t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ctio XXXI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/>
              <w:t>Wychowanie w starożytnym Rzym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37" w:hanging="0"/>
              <w:rPr/>
            </w:pPr>
            <w:r>
              <w:rPr/>
              <w:t>coniugatio periphrastica activ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37" w:hanging="0"/>
              <w:rPr/>
            </w:pPr>
            <w:r>
              <w:rPr/>
              <w:t>wyrażanie zamiar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wychowaniem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rozpoznawanie, tworzenie i przekład składni </w:t>
            </w:r>
            <w:r>
              <w:rPr>
                <w:iCs/>
              </w:rPr>
              <w:t>coniugatio periphrastica activa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konywanie transformacji gramatyczn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znajomość rzymskiego ideału wychow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zymski ideał wychowaw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2; 1.3; 1.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zymskie bóstwa dom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37" w:hanging="0"/>
              <w:rPr/>
            </w:pPr>
            <w:r>
              <w:rPr/>
              <w:t>utrwalanie poznanego materiału gramatyczn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słownictwo związane z bóstwami domowymi i ich kultem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rozumienie tekstu łacińskieg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strzeganie i interpretacja wspólnych cech kultury greckiej i rzymskiej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wykorzystywanie informacji zawartych w tekście łacińskim i umiejętność weryfikowania informacj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znajomość nazw i charakterystyki rzymskich bóstw domow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 xml:space="preserve">rzymskie bóstwa domow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eszyt ćwicze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II: 3.3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aca z tekstem </w:t>
            </w:r>
            <w:r>
              <w:rPr>
                <w:i/>
                <w:iCs/>
              </w:rPr>
              <w:t>De liberis educandis praecepta</w:t>
            </w:r>
            <w:r>
              <w:rPr/>
              <w:t xml:space="preserve"> lub </w:t>
            </w:r>
            <w:r>
              <w:rPr>
                <w:i/>
                <w:iCs/>
              </w:rPr>
              <w:t>De aetatibus homin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37" w:hanging="0"/>
              <w:rPr/>
            </w:pPr>
            <w:r>
              <w:rPr/>
              <w:t>utrwalanie poznanych firm i struktur gramat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wychowaniem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rozumienie i przekład tekstu łaciński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>wskazówki Kwintyliana dotyczące wychowania dzieci lub etapów życia ludzi wg Izydo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: 2.1; 2.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zieci w Grecji i Rzym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napToGrid w:val="false"/>
              <w:spacing w:lineRule="auto" w:line="240" w:before="0" w:after="0"/>
              <w:ind w:left="37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ind w:left="175" w:hanging="0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strzeganie wpływów łaciny na polszczyznę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strzeganie i interpretacja wspólnych cech kultury greckiej i rzymskiej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znajomość zjawisk związanych z wychowaniem dzieci w Grecji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znajomość zjawisk związanych z wychowaniem dzieci w Rzym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znajomość motywu dziecka w sztuce anty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>wychowanie w Grecj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>wychowanie w Rzym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>motyw dziecka w sztu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4; 1.6; 1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.3</w:t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ctio XXXII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zyjaźń w Rzymi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>
                <w:iCs/>
              </w:rPr>
            </w:pPr>
            <w:r>
              <w:rPr>
                <w:iCs/>
              </w:rPr>
              <w:t xml:space="preserve">użycie form infinitiwu w składniach </w:t>
            </w:r>
            <w:r>
              <w:rPr/>
              <w:t>ACI</w:t>
            </w:r>
            <w:r>
              <w:rPr>
                <w:iCs/>
              </w:rPr>
              <w:t xml:space="preserve"> oraz </w:t>
            </w:r>
            <w:r>
              <w:rPr/>
              <w:t>N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słownictwo związane z przyjaźnią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umiejętność poprawnego stosowania i przekładu form  infinitiwu w składniach </w:t>
            </w:r>
            <w:r>
              <w:rPr>
                <w:iCs/>
              </w:rPr>
              <w:t>ACI</w:t>
            </w:r>
            <w:r>
              <w:rPr/>
              <w:t xml:space="preserve"> oraz</w:t>
            </w:r>
            <w:r>
              <w:rPr>
                <w:iCs/>
              </w:rPr>
              <w:t xml:space="preserve"> NC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znajomość rzymskiej koncepcji przyjaź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 xml:space="preserve">przyjaźń w starożytnym Rzym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eszyt ćwicze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; 1.2; 1.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aca z tekstem </w:t>
            </w:r>
            <w:r>
              <w:rPr>
                <w:i/>
                <w:iCs/>
              </w:rPr>
              <w:t>Quomodo amicitiae iungantur</w:t>
            </w:r>
            <w:r>
              <w:rPr/>
              <w:t xml:space="preserve"> lub </w:t>
            </w:r>
            <w:r>
              <w:rPr>
                <w:i/>
                <w:iCs/>
              </w:rPr>
              <w:t>De amicit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utrwalanie poznanego materiału gramatyczn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słownictwo związane z przyjaźnią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neologizmy w przekładach literatury współczesnej na język łacińsk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rozumienie i przekład tekstu łacińskieg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znajomość motywu przyjaźni w </w:t>
            </w:r>
            <w:r>
              <w:rPr>
                <w:i/>
                <w:iCs/>
              </w:rPr>
              <w:t>Iliadz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dostrzeganie motywu przyjaźni w sztuce i literaturze epok późniejszych 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 xml:space="preserve">przekłady literatury współczesnej na języki klasycznej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 xml:space="preserve">przyjaźń w </w:t>
            </w:r>
            <w:r>
              <w:rPr>
                <w:i/>
                <w:iCs/>
              </w:rPr>
              <w:t>Iliadz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>motyw przyjaźni w literaturz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/>
            </w:pPr>
            <w:r>
              <w:rPr/>
              <w:t xml:space="preserve">sentencje łacińsk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eszyt ćwicze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2.1; 2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.2; 3.3</w:t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ctio XXXIV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ewolnicy w Rzym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participium futuri passiv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niewolą i niewolnikam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rozpoznawanie, tworzenie i przekład form </w:t>
            </w:r>
            <w:r>
              <w:rPr>
                <w:iCs/>
              </w:rPr>
              <w:t>participium futuri passiv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konywanie transformacji gramatyczn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znajomość zjawisk związanych z niewolnictwem w starożytnym Rzymie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znajomość zjawisk związanych z niewolnictwem w starożytnej Grecj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znajomość symboliki związanej z wyzwalaniem niewolników i wolnością oraz jej recepcji w kulturze późniejszej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strzeganie i interpretacja wspólnych cech kultury greckiej i rzymskiej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strzeganie wpływu antyku na kulturę współczesn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niewolnicy w starożytnym Rzym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handel niewolnika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niewolnictwo w Grecj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postacie mityczne i symbole związane z wyzwalaniem  niewolników i wolności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; 1.3; 1.5; 1.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1.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/>
              <w:t>Praca z wybranym tekstem (A, B, C lub D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utrwalenie poznanych zjawisk gramat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niewolą i niewolnikam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rozumienie i przekład tekstu łacińskieg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rozumienie pytań i odpowiadanie na nie w języku łaciński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strzeganie wpływów łaciny na polszczyzn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entencje łacińs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; 1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2.1; 2.2; 2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ctio XXV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karmy w starożytnym Rzym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>
                <w:lang w:val="la-VA"/>
              </w:rPr>
            </w:pPr>
            <w:r>
              <w:rPr/>
              <w:t>Coniugatio periphrastica passiva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ind w:left="37" w:hanging="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kuchnią i pokarmam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>
                <w:lang w:val="la-VA"/>
              </w:rPr>
            </w:pPr>
            <w:r>
              <w:rPr/>
              <w:t>rozpoznawanie</w:t>
            </w:r>
            <w:r>
              <w:rPr>
                <w:lang w:val="la-VA"/>
              </w:rPr>
              <w:t>, tworzeni</w:t>
            </w:r>
            <w:r>
              <w:rPr/>
              <w:t>e</w:t>
            </w:r>
            <w:r>
              <w:rPr>
                <w:lang w:val="la-VA"/>
              </w:rPr>
              <w:t xml:space="preserve"> i </w:t>
            </w:r>
            <w:r>
              <w:rPr/>
              <w:t xml:space="preserve">tłumaczenie składni </w:t>
            </w:r>
            <w:r>
              <w:rPr>
                <w:iCs/>
              </w:rPr>
              <w:t>coniugatio periphrastica passiv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dokonywanie transformacji gramatyczn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Znajomość wybranych zjawisk związanych z kuchnią rzymsk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iedza o kuchni rzymskiej: rzymskie sosy ryb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2; 1.3; 1.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yrażanie powinnośc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utrwalanie poznanych zjawisk  gramat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słownictwo związane z kuchnią rzymską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nazwy win rzymski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restauracje i domy w starożytnym Rzymie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umiejętność wyrażania powinności różnymi sposobam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a</w:t>
            </w:r>
            <w:r>
              <w:rPr>
                <w:lang w:val="la-VA"/>
              </w:rPr>
              <w:t>naliza i synteza treści zawartych w tekstach łacińskich i polski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znajomość zjawisk związanych z rzymską kuchnią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znajomość rzymskich nazw wi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 xml:space="preserve">znajomość zjawisk związanych z jedzeniem w domu i poza domem w starożytnym Rzymi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" w:leader="none"/>
              </w:tabs>
              <w:spacing w:lineRule="auto" w:line="240" w:before="0" w:after="0"/>
              <w:ind w:left="175" w:hanging="175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kuchnia rzymsk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rzymskie domy i restauracj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wino w starożytnym Rzym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2; 1.5; 1.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I: 2.2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ca z tekstem A, B lub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utrwalanie poznanych zjawisk  gramat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jedzeniem i przyrządzanie posiłków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rozumienie i przekład tekstu łacińskieg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rozumienie pytań i odpowiadanie na nie w języku łacińskim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entencje łaciński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4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jedzenie i życie towarzyskie w starożytnym Rzym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I: 2.1; 2.2; 2.3 </w:t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petiti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/>
              <w:t xml:space="preserve">Praca z tekstem </w:t>
            </w:r>
            <w:r>
              <w:rPr>
                <w:i/>
                <w:iCs/>
              </w:rPr>
              <w:t>Seneca de serv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 xml:space="preserve">utrwalanie poznanych form gramatycznych i struktur składniowych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niewolą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utrwalanie poznanego słownictwa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rozumienie i przekład tekstu łacińskieg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/>
            </w:pPr>
            <w:r>
              <w:rPr/>
              <w:t>umiejętność samooce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; 1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2.1; 2.2; 2.3</w:t>
            </w:r>
          </w:p>
        </w:tc>
      </w:tr>
      <w:tr>
        <w:trPr>
          <w:trHeight w:val="280" w:hRule="atLeast"/>
        </w:trPr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7B7B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MODULUS VIII</w:t>
            </w:r>
          </w:p>
        </w:tc>
      </w:tr>
      <w:tr>
        <w:trPr>
          <w:trHeight w:val="265" w:hRule="atLeast"/>
        </w:trPr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Lectio XXXVI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ryb coniunctivus w czasach </w:t>
            </w:r>
            <w:r>
              <w:rPr>
                <w:iCs/>
              </w:rPr>
              <w:t>praesens</w:t>
            </w:r>
            <w:r>
              <w:rPr>
                <w:u w:val="single"/>
              </w:rPr>
              <w:t xml:space="preserve"> </w:t>
            </w:r>
            <w:r>
              <w:rPr/>
              <w:t xml:space="preserve">i </w:t>
            </w:r>
            <w:r>
              <w:rPr>
                <w:iCs/>
              </w:rPr>
              <w:t>imperfectum activi oraz pass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 xml:space="preserve">coniunctivus praesentis activi et passivi koniugacji 1.-4. oraz czasownika </w:t>
            </w:r>
            <w:r>
              <w:rPr>
                <w:iCs/>
              </w:rPr>
              <w:t>ess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 xml:space="preserve">coniunctivus imperfecti activi et passivi koniugacji 1.-4. oraz czasownika </w:t>
            </w:r>
            <w:r>
              <w:rPr>
                <w:iCs/>
              </w:rPr>
              <w:t>esse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wybrane czasowniki koniugacji 1.-4.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/>
            </w:pPr>
            <w:r>
              <w:rPr/>
              <w:t xml:space="preserve">rozpoznawanie i tworzenie form koniunktiwu praesentis activi et passivi koniugacji 1.-4. oraz czasownika </w:t>
            </w:r>
            <w:r>
              <w:rPr>
                <w:iCs/>
              </w:rPr>
              <w:t>ess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/>
            </w:pPr>
            <w:r>
              <w:rPr/>
              <w:t xml:space="preserve">rozpoznawanie i tworzenie form koniunktiwu imperfecti activi et passivi koniugacji 1.-4. oraz czasownika </w:t>
            </w:r>
            <w:r>
              <w:rPr>
                <w:iCs/>
              </w:rPr>
              <w:t>es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4" w:leader="none"/>
              </w:tabs>
              <w:snapToGrid w:val="false"/>
              <w:spacing w:lineRule="auto" w:line="240" w:before="0" w:after="0"/>
              <w:ind w:left="4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ądy w starożytnym Rzym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utrwalanie poznanych form gramatycznych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sądownictwe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idiomy związane z sądam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42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umiejętność poprawnego przekładu i użycia idiomów związanych z sądownictwe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42"/>
              <w:rPr/>
            </w:pPr>
            <w:r>
              <w:rPr/>
              <w:t>a</w:t>
            </w:r>
            <w:r>
              <w:rPr>
                <w:lang w:val="la-VA"/>
              </w:rPr>
              <w:t>naliza i synteza treści zawartych w tekstach łacińskich i polski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42"/>
              <w:rPr/>
            </w:pPr>
            <w:r>
              <w:rPr/>
              <w:t>znajomość pojęć i zjawisk związanych z sądownictwem w starożytnym Rzym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4" w:leader="none"/>
              </w:tabs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ądy w starożytnym Rzymie</w:t>
            </w:r>
          </w:p>
          <w:p>
            <w:pPr>
              <w:pStyle w:val="Normal"/>
              <w:tabs>
                <w:tab w:val="clear" w:pos="708"/>
                <w:tab w:val="left" w:pos="42" w:leader="none"/>
                <w:tab w:val="left" w:pos="184" w:leader="none"/>
              </w:tabs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elementy rzymskiej formuły procesowej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4; 1.5 III: 3.1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dania okolicznikowe celu i zdania dopełnieni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>
                <w:iCs/>
              </w:rPr>
            </w:pPr>
            <w:r>
              <w:rPr>
                <w:iCs/>
              </w:rPr>
              <w:t>zdania okolicznikowe celu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 xml:space="preserve">zdania dopełnieniowe 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słownictwo związane z sądownictwem i procesem sądowym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42"/>
              <w:rPr>
                <w:iCs/>
              </w:rPr>
            </w:pPr>
            <w:r>
              <w:rPr>
                <w:iCs/>
              </w:rPr>
              <w:t>umiejętność poprawnego stosowania koniunktiwu w zdaniach okolicznikowych cel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42"/>
              <w:rPr/>
            </w:pPr>
            <w:r>
              <w:rPr>
                <w:iCs/>
              </w:rPr>
              <w:t>umiejętność poprawnego stosowania koniunktiwu w zdaniach dopełnieniow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42"/>
              <w:rPr/>
            </w:pPr>
            <w:r>
              <w:rPr/>
              <w:t>rozpoznawanie zdań dopełnieniowych oraz okolicznikowych cel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42"/>
              <w:rPr/>
            </w:pPr>
            <w:r>
              <w:rPr/>
              <w:t xml:space="preserve">umiejętność poprawnego przekładu zdań okolicznikowych celu oraz dopełnieniowych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42"/>
              <w:rPr/>
            </w:pPr>
            <w:r>
              <w:rPr/>
              <w:t>dokonywanie transformacji gramatyczn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42"/>
              <w:rPr/>
            </w:pPr>
            <w:r>
              <w:rPr/>
              <w:t>znajomość wybranych postaci związanych z prawniczą karierą Cycero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4" w:leader="none"/>
              </w:tabs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Cyceron jako prawnik (spisek Katyliny, sprawa Werres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: 1.2; 1.3; 1.7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2.1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/>
              <w:t xml:space="preserve">Praca z tekstem </w:t>
            </w:r>
            <w:r>
              <w:rPr>
                <w:i/>
                <w:iCs/>
              </w:rPr>
              <w:t>Cicero accusator</w:t>
            </w:r>
            <w:r>
              <w:rPr/>
              <w:t xml:space="preserve"> lub </w:t>
            </w:r>
            <w:r>
              <w:rPr>
                <w:i/>
                <w:iCs/>
              </w:rPr>
              <w:t>Cicero defens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utrwalanie poznanych struktur  gramatycznych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procesem sądowym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4" w:hanging="164"/>
              <w:rPr/>
            </w:pPr>
            <w:r>
              <w:rPr/>
              <w:t>rozumienie i przekład tekstu łacińskieg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4" w:hanging="164"/>
              <w:rPr/>
            </w:pPr>
            <w:r>
              <w:rPr/>
              <w:t>interpretacja opisywanych faktów historyczn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4" w:hanging="164"/>
              <w:rPr/>
            </w:pPr>
            <w:r>
              <w:rPr/>
              <w:t>dostrzeganie wpływu łaciny na języki nowożyt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75" w:leader="none"/>
              </w:tabs>
              <w:spacing w:lineRule="auto" w:line="240" w:before="0" w:after="0"/>
              <w:ind w:left="175" w:hanging="142"/>
              <w:contextualSpacing/>
              <w:rPr>
                <w:lang w:val="pl-PL"/>
              </w:rPr>
            </w:pPr>
            <w:r>
              <w:rPr>
                <w:lang w:val="pl-PL"/>
              </w:rPr>
              <w:t>Cyceron jako obrońc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75" w:leader="none"/>
              </w:tabs>
              <w:spacing w:lineRule="auto" w:line="240" w:before="0" w:after="0"/>
              <w:ind w:left="175" w:hanging="142"/>
              <w:contextualSpacing/>
              <w:rPr>
                <w:lang w:val="pl-PL"/>
              </w:rPr>
            </w:pPr>
            <w:r>
              <w:rPr>
                <w:lang w:val="pl-PL"/>
              </w:rPr>
              <w:t>Cyceron jako oskarżyci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4; 1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2.1; 2.3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wo i retoryka w staroży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utrwalanie poznanych struktur  gramatycznych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procesem i mowami sądowymi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4" w:hanging="164"/>
              <w:rPr/>
            </w:pPr>
            <w:r>
              <w:rPr/>
              <w:t>dostrzeganie i interpretacja wspólnych cech kultury greckiej i rzymskiej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4" w:hanging="164"/>
              <w:rPr/>
            </w:pPr>
            <w:r>
              <w:rPr/>
              <w:t>dostrzeganie wpływu łaciny na polszczyznę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4" w:hanging="164"/>
              <w:rPr/>
            </w:pPr>
            <w:r>
              <w:rPr/>
              <w:t>znajomość reguł układania mowy sądowej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4" w:hanging="164"/>
              <w:rPr/>
            </w:pPr>
            <w:r>
              <w:rPr/>
              <w:t>znajomość bóstw i postaci mitycznych związanych ze sprawiedliwością i prawodawstwem oraz ich obecności w kulturze późniejsz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75" w:leader="none"/>
              </w:tabs>
              <w:spacing w:lineRule="auto" w:line="240" w:before="0" w:after="0"/>
              <w:ind w:left="175" w:hanging="142"/>
              <w:contextualSpacing/>
              <w:rPr/>
            </w:pPr>
            <w:r>
              <w:rPr>
                <w:lang w:val="pl-PL"/>
              </w:rPr>
              <w:t>sentencje łaciński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75" w:leader="none"/>
              </w:tabs>
              <w:spacing w:lineRule="auto" w:line="240" w:before="0" w:after="0"/>
              <w:ind w:left="175" w:hanging="142"/>
              <w:contextualSpacing/>
              <w:rPr/>
            </w:pPr>
            <w:r>
              <w:rPr>
                <w:lang w:val="pl-PL"/>
              </w:rPr>
              <w:t xml:space="preserve">postacie mityczne związane ze sprawiedliwością i prawodawstwem 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75" w:leader="none"/>
              </w:tabs>
              <w:spacing w:lineRule="auto" w:line="240" w:before="0" w:after="0"/>
              <w:ind w:left="175" w:hanging="142"/>
              <w:contextualSpacing/>
              <w:rPr/>
            </w:pPr>
            <w:r>
              <w:rPr>
                <w:lang w:val="pl-PL"/>
              </w:rPr>
              <w:t>retoryka sądowa w starożytnośc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75" w:leader="none"/>
              </w:tabs>
              <w:spacing w:lineRule="auto" w:line="240" w:before="0" w:after="0"/>
              <w:ind w:left="175" w:hanging="142"/>
              <w:contextualSpacing/>
              <w:rPr/>
            </w:pPr>
            <w:r>
              <w:rPr>
                <w:lang w:val="pl-PL"/>
              </w:rPr>
              <w:t>sądy w demokratycznych Atena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4; 1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.1; 3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Lectio XXXVII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ryb </w:t>
            </w:r>
            <w:r>
              <w:rPr>
                <w:iCs/>
              </w:rPr>
              <w:t>coniunctivus</w:t>
            </w:r>
            <w:r>
              <w:rPr/>
              <w:t xml:space="preserve"> w czasach </w:t>
            </w:r>
            <w:r>
              <w:rPr>
                <w:iCs/>
              </w:rPr>
              <w:t xml:space="preserve">perfectum </w:t>
            </w:r>
            <w:r>
              <w:rPr/>
              <w:t xml:space="preserve">i </w:t>
            </w:r>
            <w:r>
              <w:rPr>
                <w:iCs/>
              </w:rPr>
              <w:t xml:space="preserve">plusquamperfectum activi </w:t>
            </w:r>
            <w:r>
              <w:rPr/>
              <w:t xml:space="preserve">oraz </w:t>
            </w:r>
            <w:r>
              <w:rPr>
                <w:iCs/>
              </w:rPr>
              <w:t>passivi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coniunctivus perfecti activi et passivi koniugacji 1.-4. oraz czasownika </w:t>
            </w:r>
            <w:r>
              <w:rPr>
                <w:iCs/>
              </w:rPr>
              <w:t>esse</w:t>
            </w:r>
          </w:p>
          <w:p>
            <w:pPr>
              <w:pStyle w:val="Akapitzlist"/>
              <w:tabs>
                <w:tab w:val="clear" w:pos="708"/>
                <w:tab w:val="left" w:pos="175" w:leader="none"/>
                <w:tab w:val="left" w:pos="238" w:leader="none"/>
              </w:tabs>
              <w:spacing w:lineRule="auto" w:line="240" w:before="0" w:after="0"/>
              <w:ind w:left="0" w:hanging="0"/>
              <w:contextualSpacing/>
              <w:rPr>
                <w:lang w:val="pl-PL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coniunctivus plusquamperfecti activi et passivi koniugacji 1.-4. oraz czasownika </w:t>
            </w:r>
            <w:r>
              <w:rPr>
                <w:iCs/>
              </w:rPr>
              <w:t>esse</w:t>
            </w:r>
            <w:r>
              <w:rPr/>
              <w:t>.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ybrane czasowniki koniugacji 1 -4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0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6" w:leader="none"/>
              </w:tabs>
              <w:spacing w:lineRule="auto" w:line="240" w:before="0" w:after="0"/>
              <w:ind w:left="166" w:hanging="166"/>
              <w:rPr/>
            </w:pPr>
            <w:r>
              <w:rPr/>
              <w:t xml:space="preserve">rozpoznawanie i tworzenie form koniunktiwu perfecti activi et passivi koniugacji 1.-4. oraz czasownika </w:t>
            </w:r>
            <w:r>
              <w:rPr>
                <w:iCs/>
              </w:rPr>
              <w:t>ess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6" w:leader="none"/>
              </w:tabs>
              <w:spacing w:lineRule="auto" w:line="240" w:before="0" w:after="0"/>
              <w:ind w:left="166" w:hanging="166"/>
              <w:rPr/>
            </w:pPr>
            <w:r>
              <w:rPr/>
              <w:t xml:space="preserve">rozpoznawanie i tworzenie form koniunktiwu plusquamperfecti activi et passivi koniugacji 1.-4. oraz czasownika </w:t>
            </w:r>
            <w:r>
              <w:rPr>
                <w:iCs/>
              </w:rPr>
              <w:t>esse</w:t>
            </w:r>
            <w:r>
              <w:rPr/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4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ca z tekstem A lub B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utrwalanie poznanych form gramatycznych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słownictwo związane z wygnaniem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/>
            </w:pPr>
            <w:r>
              <w:rPr/>
              <w:t>rozumienie i przekład tekstu łacińskieg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/>
            </w:pPr>
            <w:r>
              <w:rPr/>
              <w:t xml:space="preserve">rozumienie zjawiska wygnania w Grecji i w Rzymie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wygnanie w Grecj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wygnanie w Rzymi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postacie sławnych wygnańców; Owidiusz, Cycer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wygnanie w Rzymie inspiracją dla twórców nowożytnych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odwołanie Owidiusza z wygnania przykładem ciągłości kulturowej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eszyt ćwicze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2.1; 2.3</w:t>
            </w:r>
          </w:p>
        </w:tc>
      </w:tr>
      <w:tr>
        <w:trPr>
          <w:trHeight w:val="280" w:hRule="atLeast"/>
        </w:trPr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ctio XXXVIII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 forum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zdania pytające zależn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consecutio temporum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funkcjami forum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/>
            </w:pPr>
            <w:r>
              <w:rPr>
                <w:iCs/>
              </w:rPr>
              <w:t>umiejętność poprawnego stosowania koniunktiwu w zdaniach pytających zależn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/>
            </w:pPr>
            <w:r>
              <w:rPr/>
              <w:t xml:space="preserve">umiejętność poprawnego przekładu zdań pytających zależnych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/>
            </w:pPr>
            <w:r>
              <w:rPr>
                <w:iCs/>
              </w:rPr>
              <w:t xml:space="preserve">znajomość zasad </w:t>
            </w:r>
            <w:r>
              <w:rPr/>
              <w:t>consecutio temporu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/>
            </w:pPr>
            <w:r>
              <w:rPr/>
              <w:t>a</w:t>
            </w:r>
            <w:r>
              <w:rPr>
                <w:lang w:val="la-VA"/>
              </w:rPr>
              <w:t>naliza i synteza treści zawartych w tekstach łacińskich i polskic</w:t>
            </w:r>
            <w:r>
              <w:rPr/>
              <w:t>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/>
            </w:pPr>
            <w:r>
              <w:rPr/>
              <w:t xml:space="preserve">znajomość funkcji forum w kulturze rzymskiej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spacing w:lineRule="auto" w:line="240" w:before="0" w:after="0"/>
              <w:ind w:left="175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: 1.2; 1.5 II: 2.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.3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um Romanum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utrwalanie poznanych form i struktur gramatycznych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funkcjami foru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nazwy budowli publicznych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>
                <w:iCs/>
              </w:rPr>
            </w:pPr>
            <w:r>
              <w:rPr>
                <w:iCs/>
              </w:rPr>
              <w:t xml:space="preserve">umiejętność poprawnego przekładu zdań pytających zależnych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>
                <w:iCs/>
              </w:rPr>
            </w:pPr>
            <w:r>
              <w:rPr>
                <w:iCs/>
              </w:rPr>
              <w:t>znajomość głównych funkcji foru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>
                <w:iCs/>
              </w:rPr>
            </w:pPr>
            <w:r>
              <w:rPr>
                <w:iCs/>
              </w:rPr>
              <w:t>znajomość głównych typów budowli znajdujących się na foru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>
                <w:iCs/>
              </w:rPr>
            </w:pPr>
            <w:r>
              <w:rPr>
                <w:iCs/>
              </w:rPr>
              <w:t xml:space="preserve">znajomość wybranych elementów topograficznych i architektonicznych związanych z Forum Romanum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funkcje foru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główne typy budowli znajdujących się na foru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Forum Romanum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2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dania okolicznikowe skutku i podmiotowe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zdania okolicznikowe skutku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zdania podmiotowe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 zakresu finansów i handlu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>
                <w:iCs/>
              </w:rPr>
            </w:pPr>
            <w:r>
              <w:rPr>
                <w:iCs/>
              </w:rPr>
              <w:t xml:space="preserve">umiejętność poprawnego stosowania koniunktiwu w zdaniach okolicznikowych skutku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>
                <w:iCs/>
              </w:rPr>
            </w:pPr>
            <w:r>
              <w:rPr>
                <w:iCs/>
              </w:rPr>
              <w:t xml:space="preserve">umiejętność poprawnego stosowania koniunktiwu w zdaniach podmiotowych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>
                <w:iCs/>
              </w:rPr>
            </w:pPr>
            <w:r>
              <w:rPr>
                <w:iCs/>
              </w:rPr>
              <w:t>identyfikowanie zdań podmiotowych oraz okolicznikowych skutk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>
                <w:iCs/>
              </w:rPr>
            </w:pPr>
            <w:r>
              <w:rPr>
                <w:iCs/>
              </w:rPr>
              <w:t xml:space="preserve">umiejętność poprawnego przekładu zdań okolicznikowych skutku oraz podmiotowych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>
                <w:iCs/>
              </w:rPr>
            </w:pPr>
            <w:r>
              <w:rPr>
                <w:iCs/>
              </w:rPr>
              <w:t>dokonywanie transformacji gramatyczn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>
                <w:iCs/>
              </w:rPr>
            </w:pPr>
            <w:r>
              <w:rPr>
                <w:iCs/>
              </w:rPr>
              <w:t xml:space="preserve">Znajomość wybranych zjawisk związanych z mennictwem i pieniądzem w Rzymi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mennictwo w Rzymi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Junona Monet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pieniądz rzyms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: 1.2; 1.3; 1.6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2.1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ca z tekstem A lub B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utrwalanie poznanych form i struktur gramatycznych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 zakresu finansów i handlu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>
                <w:iCs/>
              </w:rPr>
            </w:pPr>
            <w:r>
              <w:rPr>
                <w:iCs/>
              </w:rPr>
              <w:t>rozumienie i przekład tekstu łacińskieg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>
                <w:iCs/>
              </w:rPr>
            </w:pPr>
            <w:r>
              <w:rPr>
                <w:iCs/>
              </w:rPr>
              <w:t>dostrzeganie i interpretacja wspólnych cech kultury greckiej i rzymskiej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>
                <w:iCs/>
              </w:rPr>
            </w:pPr>
            <w:r>
              <w:rPr>
                <w:iCs/>
              </w:rPr>
              <w:t>dostrzeganie wpływu łaciny na język pols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zakupy i handel w Rzym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2.1; 2.3 III: 3.3</w:t>
            </w:r>
          </w:p>
        </w:tc>
      </w:tr>
      <w:tr>
        <w:trPr>
          <w:trHeight w:val="280" w:hRule="atLeast"/>
        </w:trPr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ctio XXXIX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łżeństwo w starożytnym Rzymie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utrwalanie poznanych form i struktur gramatycznych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zaręczynami, małżeństwem i rozwode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idiomatyka związana z małżeństwem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>
                <w:lang w:val="la-VA"/>
              </w:rPr>
            </w:pPr>
            <w:r>
              <w:rPr/>
              <w:t>poprawny przekład i użycie idiomów związanych z małżeństwe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>
                <w:lang w:val="la-VA"/>
              </w:rPr>
            </w:pPr>
            <w:r>
              <w:rPr/>
              <w:t>znajomość wybranych prawnych, społecznych i obyczajowych zjawisk związanych z małżeństwem i rozwodem w Rzym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>
                <w:lang w:val="la-VA"/>
              </w:rPr>
            </w:pPr>
            <w:r>
              <w:rPr>
                <w:iCs/>
              </w:rPr>
              <w:t>dostrzeganie i interpretacja wspólnych cech kultury greckiej i rzymski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małżeństwo w Rzym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eremonia ślubna w Rzym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rozwody w Rzym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 xml:space="preserve">małżeństwo w Grecji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sentencje łacińs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eszyt ćwicze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4; 1.5 III: 3.3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dania okolicznikowe: czasu, przyczyny, przyzwolenia i warunku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zdania okolicznikowe czasu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zdania okolicznikowe przyczyny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zdania okolicznikowe warunku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zdania okolicznikowe przyzwolenia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zaręczynami i małżeństwem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iCs/>
              </w:rPr>
              <w:t>umiejętność poprawnego stosowania indikatiwu i koniunktiwu w zdaniach okolicznikowych czasu, przyczyny, przyzwolenia i warunk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/>
            </w:pPr>
            <w:r>
              <w:rPr/>
              <w:t>rozpoznawanie zdań okolicznikowych czasu, przyczyny, przyzwolenia i warunk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/>
            </w:pPr>
            <w:r>
              <w:rPr/>
              <w:t>umiejętność poprawnego przekładu zdań okolicznikowych czasu, przyczyny, przyzwolenia i warunk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/>
            </w:pPr>
            <w:r>
              <w:rPr/>
              <w:t>identyfikowanie zdań podrzędnych okolicznikow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/>
            </w:pPr>
            <w:r>
              <w:rPr/>
              <w:t>rozumienie i przekład tekstu łaciński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utrwalanie wiedzy kulturowej o zaręczynach, małżeństwie i rozwodach w Rzymie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eszyt ćwicze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2.1; 2.3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aca z tekstem </w:t>
            </w:r>
            <w:r>
              <w:rPr>
                <w:i/>
                <w:iCs/>
              </w:rPr>
              <w:t>Carmen nuptiale</w:t>
            </w:r>
            <w:r>
              <w:rPr/>
              <w:t xml:space="preserve"> lub </w:t>
            </w:r>
            <w:r>
              <w:rPr>
                <w:i/>
                <w:iCs/>
              </w:rPr>
              <w:t>De nuptiis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utrwalanie poznanych form i struktur gramatycznych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zaręczynami, ceremonią ślubną i małżeństwem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>
                <w:iCs/>
              </w:rPr>
            </w:pPr>
            <w:r>
              <w:rPr>
                <w:iCs/>
              </w:rPr>
              <w:t>rozumienie i przekład tekstu łacińskiego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utrwalanie wiedzy kulturowej o zaręczynach, małżeństwie i rozwodach w Rzym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: 2.1; 2.3</w:t>
            </w:r>
          </w:p>
        </w:tc>
      </w:tr>
      <w:tr>
        <w:trPr>
          <w:trHeight w:val="280" w:hRule="atLeast"/>
        </w:trPr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ctio XL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nkcje semantyczne koniunktiwu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42"/>
              <w:rPr>
                <w:lang w:val="la-VA"/>
              </w:rPr>
            </w:pPr>
            <w:r>
              <w:rPr>
                <w:rFonts w:cs="Calibri"/>
                <w:lang w:val="la-VA"/>
              </w:rPr>
              <w:t xml:space="preserve"> </w:t>
            </w:r>
            <w:r>
              <w:rPr/>
              <w:t>funkcje semantyczne koniunktiwu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>
                <w:lang w:val="la-VA"/>
              </w:rPr>
            </w:pPr>
            <w:r>
              <w:rPr>
                <w:lang w:val="la-VA"/>
              </w:rPr>
              <w:t>słownictwo związane z</w:t>
            </w:r>
            <w:r>
              <w:rPr/>
              <w:t>e śmiercią i pogrzebem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>
                <w:lang w:val="la-VA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umiejętność poprawnego rozpoznania, tworzenia i przekładu koniunktiwów w funkcjach semantyczn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>
                <w:lang w:val="la-VA"/>
              </w:rPr>
            </w:pPr>
            <w:r>
              <w:rPr/>
              <w:t>dokonywanie transformacji gramatyczn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>
                <w:lang w:val="la-VA"/>
              </w:rPr>
            </w:pPr>
            <w:r>
              <w:rPr/>
              <w:t>rozpoznawanie i określanie funkcji semantycznych koniunktiw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>
                <w:lang w:val="la-VA"/>
              </w:rPr>
            </w:pPr>
            <w:r>
              <w:rPr/>
              <w:t>znajomość rzymskich obrzędów pogrzebow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>
                <w:lang w:val="la-VA"/>
              </w:rPr>
            </w:pPr>
            <w:r>
              <w:rPr/>
              <w:t>znajomość wybranych mauzoleów cesarskich i grobowców w Rzym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" w:leader="none"/>
                <w:tab w:val="left" w:pos="184" w:leader="none"/>
              </w:tabs>
              <w:spacing w:lineRule="auto" w:line="240" w:before="0" w:after="0"/>
              <w:rPr/>
            </w:pPr>
            <w:r>
              <w:rPr/>
              <w:t>pogrzeby w Rzymi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" w:leader="none"/>
                <w:tab w:val="left" w:pos="184" w:leader="none"/>
              </w:tabs>
              <w:spacing w:lineRule="auto" w:line="240" w:before="0" w:after="0"/>
              <w:rPr/>
            </w:pPr>
            <w:r>
              <w:rPr/>
              <w:t>mauzolea cesars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eszyt ćwicze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: 1.1; 1.2; 1.3; 1.5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I: 2.1 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ca z tekstem A lub B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utrwalenie poznanych form i struktur  gramatycznych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0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 pogrzebami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/>
            </w:pPr>
            <w:r>
              <w:rPr/>
              <w:t>rozumienie i przekład tekstu łacińskieg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/>
            </w:pPr>
            <w:r>
              <w:rPr/>
              <w:t xml:space="preserve">znajomość wybranych zjawisk z zakresu greckiej, etruskiej i rzymskiej sztuki funeralnej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/>
            </w:pPr>
            <w:r>
              <w:rPr/>
              <w:t>znajomość greckich obyczajów i obrzędów pogrzeb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42"/>
              <w:contextualSpacing/>
              <w:rPr>
                <w:lang w:val="pl-PL"/>
              </w:rPr>
            </w:pPr>
            <w:r>
              <w:rPr>
                <w:lang w:val="pl-PL"/>
              </w:rPr>
              <w:t>sztuka funeralna: grecka, etruska i rzymsk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42"/>
              <w:contextualSpacing/>
              <w:rPr>
                <w:lang w:val="pl-PL"/>
              </w:rPr>
            </w:pPr>
            <w:r>
              <w:rPr>
                <w:lang w:val="pl-PL"/>
              </w:rPr>
              <w:t>pogrzeby w Grecji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42"/>
              <w:contextualSpacing/>
              <w:rPr>
                <w:lang w:val="pl-PL"/>
              </w:rPr>
            </w:pPr>
            <w:r>
              <w:rPr>
                <w:lang w:val="pl-PL"/>
              </w:rPr>
              <w:t>sentencje łaciński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42"/>
              <w:contextualSpacing/>
              <w:rPr>
                <w:lang w:val="pl-PL"/>
              </w:rPr>
            </w:pPr>
            <w:r>
              <w:rPr>
                <w:lang w:val="pl-PL"/>
              </w:rPr>
              <w:t xml:space="preserve">modlitwa </w:t>
            </w:r>
            <w:r>
              <w:rPr>
                <w:i/>
                <w:iCs/>
                <w:lang w:val="pl-PL"/>
              </w:rPr>
              <w:t>Requiem aetern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2.1; 2.3</w:t>
            </w:r>
          </w:p>
        </w:tc>
      </w:tr>
      <w:tr>
        <w:trPr>
          <w:trHeight w:val="280" w:hRule="atLeast"/>
        </w:trPr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petitio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/>
              <w:t xml:space="preserve">Praca z tekstem </w:t>
            </w:r>
            <w:r>
              <w:rPr>
                <w:i/>
                <w:iCs/>
              </w:rPr>
              <w:t>Cicero pro Rabirio Postumo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5" w:hanging="138"/>
              <w:rPr/>
            </w:pPr>
            <w:r>
              <w:rPr/>
              <w:t>utrwalanie poznanych form gramatycznych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utrwalanie poznanego słownictwa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/>
            </w:pPr>
            <w:r>
              <w:rPr/>
              <w:t>rozumienie i przekład tekstu łacińskieg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/>
            </w:pPr>
            <w:r>
              <w:rPr/>
              <w:t>korzystanie ze słownika łacińsko-polskieg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/>
            </w:pPr>
            <w:r>
              <w:rPr/>
              <w:t>znajomość najważniejszych zjawisk z zakresu prawa rzymskieg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6" w:hanging="166"/>
              <w:rPr/>
            </w:pPr>
            <w:r>
              <w:rPr/>
              <w:t>umiejętność samooce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42" w:leader="none"/>
                <w:tab w:val="left" w:pos="214" w:leader="none"/>
              </w:tabs>
              <w:spacing w:lineRule="auto" w:line="240" w:before="0" w:after="0"/>
              <w:contextualSpacing/>
              <w:rPr>
                <w:lang w:val="pl-PL"/>
              </w:rPr>
            </w:pPr>
            <w:r>
              <w:rPr>
                <w:lang w:val="pl-PL"/>
              </w:rPr>
              <w:t>prawo rzyms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; 1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2.1; 2.2; 2.3</w:t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ODULUS IX</w:t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</w:rPr>
              <w:t>Lectio XL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1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opniowanie przymiotnik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regularne stopniowanie przymiotników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>słownictwo związane ze sztuką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miejętność poprawnego rozpoznania, tworzenia i przekładu form przymiotników w stopniu wyższym i najwyższym, stopniowanych regular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okonywanie transformacji gramatycznych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; 1.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larze grec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opisowe i supletywne stopniowanie przymiotni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łownictwo związane z malarstwem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miejętność poprawnego rozpoznania, tworzenia i przekładu form przymiotników w stopniu wyższym i najwyższym, stopniowanych opisow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miejętność poprawnego rozpoznania, tworzenia i przekładu form przymiotników w stopniu wyższym i najwyższym, stopniowanych supletyw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umienie i przekład tekstu łaciński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analiza i synteza treści zawartych w tekstach łacińskich i polsk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znajomość dorobku najważniejszych malarzy grecki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najbardziej znani malarze grec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: 1.1; 1.3; 1.7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2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.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zeźbiarze greccy i rzyms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trwalanie poznanych form gramat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ybrane słownictwo związane z rzeźbą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znajomość dorobku najważniejszych rzeźbiarzy greckich i rzymsk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ostrzeganie i interpretacja wspólnych cech kultury greckiej i rzymski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rozumienie tekstu łacińskieg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umienie pytań i formułowanie wypowiedzi w języku łaciński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zeźba anty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I: 2.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.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ca z tekstem A lub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trwalanie poznanych form gramat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ybrane łacińskie nazwy własne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umienie i przekład tekstu łaciński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dostrzeganie wpływów greki i łaciny na język polski oraz wpływów kultury antycznej na kulturę epok późniejszych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znajomość pojęcia kanon i charakteru kanonów w rzeźbie grecki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miejętność integrowania wiedzy i syntezy wiedzy z zakresu kultury anty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kanefo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kanon w rzeźbie grecki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entencje łacińs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4; 1.6; 1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2.1; 2.3  III: 3.1; 3.3</w:t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ctio XLI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ysłów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przysłówki łacińsk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tworzenie przysłówków od przymiotnik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stopniowanie przysłówków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ybrane słownictwo związane z architekturą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miejętność rozpoznawania, tworzenia, stopniowania i przekładu przysłówk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; 1.3 II: 2.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chitektura rzym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trwalanie poznanych form gramat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ybrane słownictwo związane z architekturą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rozumienie tekstu łacińskieg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umienie pytań i formułowanie wypowiedzi w języku łacińsk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znajomość najważniejszych zjawisk, pojęć i postaci związanych z architekturą w Rzym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miejętność integrowania wiedzy i syntezy wiedzy z zakresu kultury anty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dostrzeganie wpływów kultury antycznej na kulturę epok późniejszych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itruwius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Homo Vitruvian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ybrane sentencje łacińs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6; 1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I: 2.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.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aca z tekstem </w:t>
            </w:r>
            <w:r>
              <w:rPr>
                <w:iCs/>
              </w:rPr>
              <w:t>A lub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trwalanie poznanych form gramat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ybrane łacińskie nazwy własne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umienie i przekład tekstu łacińskiego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architektura rzymska: kolum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architektura rzymska: dom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: 2.1; 2.3</w:t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ctio XLII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rażanie porówna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ablativus comparativus, quam i nominativu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genetivus partitiv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łownictwo związane z cudami świat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</w:t>
            </w:r>
            <w:r>
              <w:rPr>
                <w:lang w:val="la-VA"/>
              </w:rPr>
              <w:t>yrażani</w:t>
            </w:r>
            <w:r>
              <w:rPr/>
              <w:t>e</w:t>
            </w:r>
            <w:r>
              <w:rPr>
                <w:lang w:val="la-VA"/>
              </w:rPr>
              <w:t xml:space="preserve"> po</w:t>
            </w:r>
            <w:r>
              <w:rPr/>
              <w:t>równ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okonywanie transformacji gramat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: 1.2; 1.3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da świata starożytn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trwalanie poznanych struktur gramat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łownictwo związane z cudami świat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miejętność rozpoznawania i opisywania siedmiu cudów świata starożyt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formułowanie wypowiedzi w języku łaciński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iedem cudów świata starożytn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5, 1.7 II: 2.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ca z tekstem A, B lub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trwalanie poznanych form gramat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ybrane związane z cudami świa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umienie i przekład tekstu łaciński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ostrzeganie wpływów łaciny na polszczyzn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miejętność integrowania wiedzy i syntezy wiedzy z zakresu kultury anty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entencje łacińs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2.1; 2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II: 3.3 </w:t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ctio XLIV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asowniki nieregular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verba anomala - odmiana czasowników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łownictwo związane ze sztuką chrześcijańską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rozpoznawanie, tworzenie i przekład form czasownik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transformacje gramaty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znajomość znaczenia i konotacji kulturowych pojęcia „katakumby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katakumb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; 1.3; 1.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ztuka wczesnochrześcijańsk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powtórzenie i utrwalenie poznanych form i struktur  gramatycznych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łownictwo związane ze sztuką chrześcijańską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znajomość najważniejszych zjawisk z zakresu sztuki wczesnochrześcijański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miejętność integrowania wiedzy i syntezy wiedzy z zakresu kultury antycz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dostrzeganie wpływów kultury antycznej na kulturę epok późniejszych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ztuka wczesnochrześcijań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6; 1.7 III: 3.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aca z tekste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trwalanie poznanych form gramat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łownictwo związane ze sztuką chrześcijańską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umienie i przekład tekstu łaciński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analiza i synteza treści zawartych w tekstach łacińskich i polski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interpretacja zdarzeń historyczny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: 2.1; 2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.3</w:t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ctio XLV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asowniki  fero i f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regularne i nieregularne formy czasownika fer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odmiana czasownika fero i złoże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odmiana czasownika f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łownictwo związane z kulturą i edukacją klasyczną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poznawanie, tworzenie i przekład form czasownika fer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poznawanie, tworzenie i przekład form czasownika f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dostrzeganie wpływów kultury antycznej na kulturę epok późniejszych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ybrane sentencje łacińsk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kultura antyczna i wykształce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eszyt ćwicze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1; 1.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asowniki eo i </w:t>
            </w:r>
            <w:r>
              <w:rPr>
                <w:iCs/>
              </w:rPr>
              <w:t>compos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regularne i nieregularne formy czasownika e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odmiana czasownika eo i złoż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słownictwo związane z kulturą i edukacją klasyczną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poznawanie, tworzenie i przekład form czasownika e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poznawanie, tworzenie i przekład form złożeń z czasownikiem e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okonywanie transformacji gramaty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umienie i przekład tekstu łaciński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dostrzeganie wpływów kultury antycznej na kulturę epok późniejszych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ybrane sentencje łacińsk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anegdota o Ezop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: 1.1; 1.3; 1.6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2.1; 2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II: 3.1; 3.2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aca z tekstem A lub B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trwalanie poznanego materiału gramatyczn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łownictwo związane z nauką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umienie i przekład tekstu łaciński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dostrzeganie wpływów greki i łaciny na język polski oraz wpływów kultury antycznej na kulturę epok późniejszych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, materiały własne nauczycie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:1; II:3; I:4; I:6; III:1; III: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ltura antyczna w świecie współczesn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ybrane słownictwo łacińskie używane współcześnie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umienie i przekład tekstu łaciński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ostrzeganie wpływów greki i łaciny na język polski oraz wpływów kultury antycznej na kulturę epok późniejsz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umiejętność integrowania wiedzy i syntezy wiedzy z zakresu kultury antycznej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spółczesne wiersz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czasopisma w języku łacińsk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4; 1.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2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petitio</w:t>
            </w:r>
          </w:p>
        </w:tc>
      </w:tr>
      <w:tr>
        <w:trPr>
          <w:trHeight w:val="17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aca z tekstem </w:t>
            </w:r>
            <w:r>
              <w:rPr>
                <w:i/>
              </w:rPr>
              <w:t>Cuiusdam signi descript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trwalanie poznanych form gramaty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trwalenie poznanego słownict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umienie i przekład tekstu łaciński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analiza i synteza treści zawartych w tekstach klasycznych w oryginale i w przekładz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miejętność samooce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I: 3.2</w:t>
            </w:r>
          </w:p>
        </w:tc>
      </w:tr>
      <w:tr>
        <w:trPr>
          <w:trHeight w:val="280" w:hRule="atLeast"/>
        </w:trPr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ODULUS X</w:t>
            </w:r>
          </w:p>
        </w:tc>
      </w:tr>
      <w:tr>
        <w:trPr>
          <w:trHeight w:val="265" w:hRule="atLeast"/>
        </w:trPr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ectio XLVI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ksametr daktylicz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>
                <w:iCs/>
              </w:rPr>
              <w:t>heksametr daktyliczny katalektyczn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łownictwo z twórczości Wergiliusz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umiejętność rozpoznawania  i analizy metrycznej tekstów w heksametrze daktylicznym katalektycznym 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umiejętność czytania metrycznego 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znajomość podstawowych pojęć związanych z heksametrem daktylicznym katalektycznym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przykłady poezji w heksametrze daktylicznym katalektyczny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</w:t>
            </w:r>
            <w:r>
              <w:rPr>
                <w:lang w:val="la-VA"/>
              </w:rPr>
              <w:t>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2.2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</w:rPr>
              <w:t>Eneida</w:t>
            </w:r>
            <w:r>
              <w:rPr/>
              <w:t xml:space="preserve"> Wergiliusza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>
                <w:lang w:val="la-VA"/>
              </w:rPr>
              <w:t xml:space="preserve">utrwalanie </w:t>
            </w:r>
            <w:r>
              <w:rPr/>
              <w:t>poznanych zjawisk metrycznych i gramatyczn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trwalanie poznanego słownictw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umiejętność rozpoznawania  i analizy metrycznej wybranych fragmentów </w:t>
            </w:r>
            <w:r>
              <w:rPr>
                <w:i/>
                <w:iCs/>
              </w:rPr>
              <w:t>Eneidy</w:t>
            </w:r>
            <w:r>
              <w:rPr/>
              <w:t xml:space="preserve"> Wergiliusza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umiejętność czytania metrycznego wybranych fragmentów </w:t>
            </w:r>
            <w:r>
              <w:rPr>
                <w:i/>
                <w:iCs/>
              </w:rPr>
              <w:t>Eneidy</w:t>
            </w:r>
            <w:r>
              <w:rPr/>
              <w:t xml:space="preserve"> Wergiliusza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umienie tekstu łacińskiego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umiejętność integrowania wiedzy i syntezy wiedzy z zakresu kultury antycznej  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znajomość treści </w:t>
            </w:r>
            <w:r>
              <w:rPr>
                <w:i/>
                <w:iCs/>
              </w:rPr>
              <w:t>Eneidy</w:t>
            </w:r>
            <w:r>
              <w:rPr/>
              <w:t xml:space="preserve"> Wergiliusz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ostrzeganie wpływów kultury antycznej na kulturę epok późniejsz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ostrzeganie i interpretacja wspólnych cech kultury greckiej i rzymski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biografia Wergiliusza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>
                <w:i/>
                <w:iCs/>
              </w:rPr>
              <w:t>Eneida</w:t>
            </w:r>
            <w:r>
              <w:rPr/>
              <w:t xml:space="preserve"> Wergilius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</w:t>
            </w:r>
            <w:r>
              <w:rPr>
                <w:lang w:val="la-VA"/>
              </w:rPr>
              <w:t>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6; 1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2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la-VA"/>
              </w:rPr>
              <w:t>Praca z tekstem</w:t>
            </w:r>
            <w:r>
              <w:rPr/>
              <w:t xml:space="preserve"> A lub B</w:t>
            </w:r>
            <w:r>
              <w:rPr>
                <w:lang w:val="la-V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trwalanie poznanych form gramatycznych i struktur składniowych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trwalanie poznanych zjawisk metryczn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słownictwo związane z </w:t>
            </w:r>
            <w:r>
              <w:rPr>
                <w:i/>
                <w:iCs/>
              </w:rPr>
              <w:t>Bukolikami</w:t>
            </w:r>
            <w:r>
              <w:rPr/>
              <w:t xml:space="preserve"> Wergiliusz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</w:t>
            </w:r>
            <w:r>
              <w:rPr>
                <w:lang w:val="la-VA"/>
              </w:rPr>
              <w:t>ozumieni</w:t>
            </w:r>
            <w:r>
              <w:rPr/>
              <w:t>e</w:t>
            </w:r>
            <w:r>
              <w:rPr>
                <w:lang w:val="la-VA"/>
              </w:rPr>
              <w:t xml:space="preserve"> i przekład tekstu łacińskiego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umiejętność rozpoznawania  i analizy metrycznej wybranych fragmentów </w:t>
            </w:r>
            <w:r>
              <w:rPr>
                <w:i/>
                <w:iCs/>
              </w:rPr>
              <w:t>Bukolik</w:t>
            </w:r>
            <w:r>
              <w:rPr/>
              <w:t xml:space="preserve"> Wergiliusza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umiejętność czytania metrycznego wybranych fragmentów </w:t>
            </w:r>
            <w:r>
              <w:rPr>
                <w:i/>
                <w:iCs/>
              </w:rPr>
              <w:t xml:space="preserve">Bukolik </w:t>
            </w:r>
            <w:r>
              <w:rPr/>
              <w:t>Wergiliusza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analiza i synteza treści zawartych w tekstach łacińskich i polskich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ostrzeganie motywów antycznych w sztuce epok późniejszych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znajomość wybranych aspektów </w:t>
            </w:r>
            <w:r>
              <w:rPr>
                <w:i/>
                <w:iCs/>
              </w:rPr>
              <w:t>Bukolik</w:t>
            </w:r>
            <w:r>
              <w:rPr/>
              <w:t xml:space="preserve"> i </w:t>
            </w:r>
            <w:r>
              <w:rPr>
                <w:i/>
                <w:iCs/>
              </w:rPr>
              <w:t>Georgik</w:t>
            </w:r>
            <w:r>
              <w:rPr/>
              <w:t xml:space="preserve"> Wergilius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>
                <w:i/>
                <w:iCs/>
              </w:rPr>
              <w:t>Bukoliki</w:t>
            </w:r>
            <w:r>
              <w:rPr/>
              <w:t xml:space="preserve"> Wergiliusza 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>
                <w:i/>
                <w:iCs/>
              </w:rPr>
              <w:t xml:space="preserve">Georgiki </w:t>
            </w:r>
            <w:r>
              <w:rPr/>
              <w:t xml:space="preserve">Wergiliusza 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recepcja </w:t>
            </w:r>
            <w:r>
              <w:rPr>
                <w:i/>
                <w:iCs/>
              </w:rPr>
              <w:t>Bukolik</w:t>
            </w:r>
            <w:r>
              <w:rPr/>
              <w:t xml:space="preserve"> i </w:t>
            </w:r>
            <w:r>
              <w:rPr>
                <w:i/>
                <w:iCs/>
              </w:rPr>
              <w:t>Georgik</w:t>
            </w:r>
            <w:r>
              <w:rPr/>
              <w:t xml:space="preserve"> w epokach późniejsz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</w:t>
            </w:r>
            <w:r>
              <w:rPr>
                <w:lang w:val="la-VA"/>
              </w:rPr>
              <w:t>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5; 1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2.1; 2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ectio XLVII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widius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lang w:val="la-VA"/>
              </w:rPr>
            </w:pPr>
            <w:r>
              <w:rPr>
                <w:i/>
                <w:lang w:val="la-V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trwalenie poznanego słownictwa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z</w:t>
            </w:r>
            <w:r>
              <w:rPr>
                <w:lang w:val="la-VA"/>
              </w:rPr>
              <w:t xml:space="preserve">apożyczenia </w:t>
            </w:r>
            <w:r>
              <w:rPr/>
              <w:t>łacińskie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umiejętność rozpoznawania  i analizy metrycznej wybranych fragmentów </w:t>
            </w:r>
            <w:r>
              <w:rPr>
                <w:i/>
                <w:iCs/>
              </w:rPr>
              <w:t xml:space="preserve">Metamorfoz </w:t>
            </w:r>
            <w:r>
              <w:rPr/>
              <w:t xml:space="preserve">Owidiusza 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umiejętność czytania metrycznego wybranych fragmentów </w:t>
            </w:r>
            <w:r>
              <w:rPr>
                <w:i/>
                <w:iCs/>
              </w:rPr>
              <w:t>Metamorfoz Owidiusza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znajomość życiorysu i wybranej twórczości Owidiusz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umiejętność integrowania wiedzy i syntezy wiedzy z zakresu kultury antycznej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ostrzeganie motywów antycznych w sztuce epok późniejsz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biografia Owidiusza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ybrane dzieła Owidiusza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ybrane mity o metamorfoza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</w:t>
            </w:r>
            <w:r>
              <w:rPr>
                <w:lang w:val="la-VA"/>
              </w:rPr>
              <w:t>eszy</w:t>
            </w:r>
            <w:r>
              <w:rPr/>
              <w:t xml:space="preserve">t </w:t>
            </w:r>
            <w:r>
              <w:rPr>
                <w:lang w:val="la-VA"/>
              </w:rPr>
              <w:t>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2; 1.5; 1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.1; 3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ca z tekstem A (o Dedalu i Ikarz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mowa zależna i niezależn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łownictwo związane z mitem o Ikarze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umienie i przekład tekstu łaciński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okonywanie transformacji gramaty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umiejętność integrowania wiedzy i syntezy wiedzy z zakresu kultury antycznej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ostrzeganie motywów antycznych w literaturze i sztuce epok późniejsz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motyw upadku Ikara w sztuce i literatur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2.1; 2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.2; 3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ystych elegi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</w:t>
            </w:r>
            <w:r>
              <w:rPr>
                <w:iCs/>
              </w:rPr>
              <w:t>ystych elegijn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</w:t>
            </w:r>
            <w:r>
              <w:rPr>
                <w:lang w:val="la-VA"/>
              </w:rPr>
              <w:t xml:space="preserve">łownictwo związane z </w:t>
            </w:r>
            <w:r>
              <w:rPr/>
              <w:t>religią i rytuałem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miejętność rozpoznawania  i analizy metrycznej tekstów w dystychu elegijnym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umiejętność czytania metrycznego 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znajomość podstawowych pojęć związanych z dystychem elegijnym 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</w:t>
            </w:r>
            <w:r>
              <w:rPr>
                <w:lang w:val="la-VA"/>
              </w:rPr>
              <w:t>ozumieni</w:t>
            </w:r>
            <w:r>
              <w:rPr/>
              <w:t>e</w:t>
            </w:r>
            <w:r>
              <w:rPr>
                <w:lang w:val="la-VA"/>
              </w:rPr>
              <w:t xml:space="preserve"> tekstu łacińsk</w:t>
            </w:r>
            <w:r>
              <w:rPr/>
              <w:t>iego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odpowiadanie na pytania związane z tekst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ytuał Lemuri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: 1.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2.1; 2.2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/>
              <w:t xml:space="preserve">Praca z tekstem </w:t>
            </w:r>
            <w:r>
              <w:rPr>
                <w:i/>
                <w:iCs/>
              </w:rPr>
              <w:t>Penelope Ulix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p</w:t>
            </w:r>
            <w:r>
              <w:rPr>
                <w:iCs/>
              </w:rPr>
              <w:t>owtórzenie i utrwalenie poznanych zjawisk metryczn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łownictwo związane z mitem o Penelopie i Odyseuszu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umienie i przekład tekstu łaciński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umiejętność integrowania wiedzy i syntezy wiedzy z zakresu kultury antycznej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ostrzeganie motywów antycznych w sztuce epok późniejsz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postać Penelop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: 2.1; 2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.2; 3.3</w:t>
            </w:r>
          </w:p>
        </w:tc>
      </w:tr>
      <w:tr>
        <w:trPr>
          <w:trHeight w:val="280" w:hRule="atLeast"/>
        </w:trPr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ectio XLVIII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6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</w:rPr>
            </w:pPr>
            <w:r>
              <w:rPr/>
              <w:t xml:space="preserve">Metryka utworów Horacego: </w:t>
            </w:r>
            <w:r>
              <w:rPr>
                <w:i/>
                <w:iCs/>
              </w:rPr>
              <w:t>Epody, Satyry, List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metryka </w:t>
            </w:r>
            <w:r>
              <w:rPr>
                <w:iCs/>
              </w:rPr>
              <w:t>Epod, Satyr</w:t>
            </w:r>
            <w:r>
              <w:rPr/>
              <w:t xml:space="preserve"> i </w:t>
            </w:r>
            <w:r>
              <w:rPr>
                <w:iCs/>
              </w:rPr>
              <w:t>Listów</w:t>
            </w:r>
            <w:r>
              <w:rPr/>
              <w:t xml:space="preserve"> Horacego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powtórzenie i utrwalenie poznanych zjawisk metryczn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umiejętność czytania metryczneg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</w:t>
            </w:r>
            <w:r>
              <w:rPr>
                <w:lang w:val="la-VA"/>
              </w:rPr>
              <w:t>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2; 1.5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</w:rPr>
              <w:t>Ars poetica</w:t>
            </w:r>
            <w:r>
              <w:rPr/>
              <w:t xml:space="preserve"> Horac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</w:t>
            </w:r>
            <w:r>
              <w:rPr>
                <w:lang w:val="la-VA"/>
              </w:rPr>
              <w:t>trwalanie poznanych form gramatycznych</w:t>
            </w:r>
            <w:r>
              <w:rPr/>
              <w:t xml:space="preserve"> i zjawisk metryczn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</w:t>
            </w:r>
            <w:r>
              <w:rPr>
                <w:lang w:val="la-VA"/>
              </w:rPr>
              <w:t>łownictwo związane z</w:t>
            </w:r>
            <w:r>
              <w:rPr/>
              <w:t xml:space="preserve"> literaturą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umiejętność czytania metryczneg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>
                <w:lang w:val="la-VA"/>
              </w:rPr>
              <w:t>rozumieni</w:t>
            </w:r>
            <w:r>
              <w:rPr/>
              <w:t>e</w:t>
            </w:r>
            <w:r>
              <w:rPr>
                <w:lang w:val="la-VA"/>
              </w:rPr>
              <w:t xml:space="preserve"> i przekład tekstu łacińskiego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znajomość biografii i wybranych dzieł Horaceg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biografia i twórczość Horaceg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</w:t>
            </w:r>
            <w:r>
              <w:rPr>
                <w:lang w:val="la-VA"/>
              </w:rPr>
              <w:t>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2; 1.5; 1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2.1; 2.3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lang w:val="la-VA"/>
              </w:rPr>
            </w:pPr>
            <w:r>
              <w:rPr/>
              <w:t xml:space="preserve">Metryka utworów Horacego: </w:t>
            </w:r>
            <w:r>
              <w:rPr>
                <w:i/>
                <w:iCs/>
              </w:rPr>
              <w:t>Pieś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metryka wybranych pieśni Horaceg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słownictwo związane z wybranymi  </w:t>
            </w:r>
            <w:r>
              <w:rPr>
                <w:i/>
                <w:iCs/>
              </w:rPr>
              <w:t>Pieśniami</w:t>
            </w:r>
            <w:r>
              <w:rPr/>
              <w:t xml:space="preserve"> Horacego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umiejętność czytania metrycznego 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znajomość metrum i treści wybranych </w:t>
            </w:r>
            <w:r>
              <w:rPr>
                <w:i/>
                <w:iCs/>
              </w:rPr>
              <w:t>Pieśni</w:t>
            </w:r>
            <w:r>
              <w:rPr/>
              <w:t xml:space="preserve"> Horacego (I, 11 lub I, 31)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ostrzeganie motywów antycznych w literaturze i sztuce epok późniejsz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>
                <w:i/>
                <w:iCs/>
              </w:rPr>
              <w:t>Pieśni</w:t>
            </w:r>
            <w:r>
              <w:rPr/>
              <w:t xml:space="preserve"> Horac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lang w:val="la-VA"/>
              </w:rPr>
            </w:pPr>
            <w:r>
              <w:rPr>
                <w:i/>
                <w:iCs/>
                <w:lang w:val="la-V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</w:t>
            </w:r>
            <w:r>
              <w:rPr>
                <w:lang w:val="la-VA"/>
              </w:rPr>
              <w:t>eszyt ćwiczeń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2; 1.7 III: 3.2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ca z tekstem A lub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</w:t>
            </w:r>
            <w:r>
              <w:rPr>
                <w:lang w:val="la-VA"/>
              </w:rPr>
              <w:t>trwalanie poznanych form gramatycznych</w:t>
            </w:r>
            <w:r>
              <w:rPr/>
              <w:t xml:space="preserve"> i zjawisk metryczn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trwalenie poznanego słownictw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umienie i przekład tekstu łaciński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umiejętność interpretowania wybranych pieśni Horaceg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ostrzeganie i interpretacja wspólnych cech kultury greckiej i rzymski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ostrzeganie motywów antycznych w literaturze i sztuce epok późniejsz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ybrane pieśni Horacego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najbardziej znane cytaty z poezji Horac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: 2.1; 2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.2; 3.3</w:t>
            </w:r>
          </w:p>
        </w:tc>
      </w:tr>
      <w:tr>
        <w:trPr>
          <w:trHeight w:val="280" w:hRule="atLeast"/>
        </w:trPr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ectio XLIX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eci mił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>
                <w:iCs/>
              </w:rPr>
              <w:t>u</w:t>
            </w:r>
            <w:r>
              <w:rPr>
                <w:iCs/>
                <w:lang w:val="la-VA"/>
              </w:rPr>
              <w:t>trwalanie poznanych form gramatycznych</w:t>
            </w:r>
            <w:r>
              <w:rPr>
                <w:iCs/>
              </w:rPr>
              <w:t xml:space="preserve"> i zjawisk metryczn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</w:t>
            </w:r>
            <w:r>
              <w:rPr>
                <w:lang w:val="la-VA"/>
              </w:rPr>
              <w:t>łownictwo związane z</w:t>
            </w:r>
            <w:r>
              <w:rPr/>
              <w:t xml:space="preserve"> tematyką miłosną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rozumienie i przekład tekstu łacińskiego 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miejętność rozumienia pytań i konstruowania wypowiedzi w języku łacińskim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umiejętność krótkiego scharakteryzowania twórczości poetów elegijnych 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ostrzeganie motywów antycznych w sztuce epok późniejsz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elegicy rzymscy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motyw Amora w sztuce 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bohaterki i bohaterowie rzymskiej poezji miłos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5; 1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2.1; 2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I: 3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81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Katull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metryka wybranych utworów Katullus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s</w:t>
            </w:r>
            <w:r>
              <w:rPr>
                <w:lang w:val="la-VA"/>
              </w:rPr>
              <w:t>łownictwo związane z</w:t>
            </w:r>
            <w:r>
              <w:rPr/>
              <w:t xml:space="preserve"> tematyką miłosną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umienie i przekład tekstu łacińskiego (tekst A, B lub C)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umiejętność czytania metrycznego 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ostrzeganie i interpretacja wspólnych cech kultury greckiej i rzymskiej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ostrzeganie motywów antycznych w sztuce epok późniejsz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twórczość Katullusa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zymianie jako tłumac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I: 1.2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II: 2.1; 2.3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III: 3.2; 3.3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ectio L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82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Średniowieczna poezja łaciń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ybrane słownictwo średniowiecznej poezji łacińskiej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umienie i przekład tekstu łacińskiego (tekst A lub B)</w:t>
            </w:r>
          </w:p>
          <w:p>
            <w:pPr>
              <w:pStyle w:val="Normal"/>
              <w:spacing w:lineRule="auto" w:line="240" w:before="0" w:after="20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motyw Fortuny w sztuce</w:t>
            </w:r>
          </w:p>
          <w:p>
            <w:pPr>
              <w:pStyle w:val="Normal"/>
              <w:spacing w:lineRule="auto" w:line="240" w:before="0" w:after="20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>
                <w:i/>
                <w:iCs/>
              </w:rPr>
              <w:t>Carmina Bur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II: 2.1; 2.3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83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Renesansowa poezja łacińska w Pols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ybrane słownictwo renesansowej polskiej poezji łacińskiej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umienie i przekład tekstu łacińskiego (tekst A lub B)</w:t>
            </w:r>
          </w:p>
          <w:p>
            <w:pPr>
              <w:pStyle w:val="Normal"/>
              <w:spacing w:lineRule="auto" w:line="240" w:before="0" w:after="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znajomość wybranych postaci polskich twórców poezji neołacińskiej</w:t>
            </w:r>
          </w:p>
          <w:p>
            <w:pPr>
              <w:pStyle w:val="Normal"/>
              <w:spacing w:lineRule="auto" w:line="240" w:before="0" w:after="20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ostrzeganie motywów antycznych w literaturze epok późniejsz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wybrani polscy twórcy poezji neołaciński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eszyt ćwi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I: 1.6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II: 2.1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III: 3.2; 3.3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84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oezja makaroniar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neologizmy neołacińskie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ozumienie makaronicznego tekstu polsko-łaciński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la-VA"/>
              </w:rPr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zjawisko makaronizmów w poez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la-VA"/>
              </w:rPr>
            </w:pPr>
            <w:r>
              <w:rPr>
                <w:lang w:val="la-V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: 1.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I: 2.1; 2.3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85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Antyk w poezji polski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dostrzeganie motywów antycznych w literaturze epok późniejszych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interpretacja motywów antycznych w poezji polski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recepcja antyku w poezji polski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I: 3.2; 3.3</w:t>
            </w:r>
          </w:p>
        </w:tc>
      </w:tr>
      <w:tr>
        <w:trPr>
          <w:trHeight w:val="280" w:hRule="atLeast"/>
        </w:trPr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epetitio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86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oezja grec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znajomość najważniejszych przedstawicieli poezji starożytnej Grecji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miejętność samooce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  <w:color w:val="FF0000"/>
              </w:rPr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poezja starożytnej Grecj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I: 1.5; 1.7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PLAN DYDAKTYCZNY HOMO RO</w:t>
    </w:r>
    <w:r>
      <w:rPr>
        <w:lang w:val="pl-PL"/>
      </w:rPr>
      <w:t>MANUS</w:t>
    </w:r>
    <w:r>
      <w:rPr/>
      <w:t xml:space="preserve"> </w:t>
    </w:r>
    <w:r>
      <w:rPr>
        <w:lang w:val="pl-PL"/>
      </w:rPr>
      <w:t>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3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43" w:hanging="360"/>
      </w:pPr>
      <w:rPr>
        <w:rFonts w:ascii="Symbol" w:hAnsi="Symbol" w:cs="Symbol" w:hint="default"/>
        <w:color w:val="FF33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3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33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FF33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FF33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5:44:00Z</dcterms:created>
  <dc:creator>Karolina i Krzysiek</dc:creator>
  <dc:description/>
  <cp:keywords/>
  <dc:language>en-US</dc:language>
  <cp:lastModifiedBy>Admin</cp:lastModifiedBy>
  <dcterms:modified xsi:type="dcterms:W3CDTF">2018-09-09T17:49:00Z</dcterms:modified>
  <cp:revision>16</cp:revision>
  <dc:subject/>
  <dc:title/>
</cp:coreProperties>
</file>